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одготовки к основному государственному экзамену по русскому языку </w:t>
      </w:r>
    </w:p>
    <w:p>
      <w:pPr>
        <w:pStyle w:val="Normal"/>
        <w:jc w:val="center"/>
        <w:rPr/>
      </w:pPr>
      <w:r>
        <w:rPr>
          <w:b/>
        </w:rPr>
        <w:t xml:space="preserve">обучающихся 9 класса в 2022 - 2023 учебном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русского языка – Ивановой Татьяны Серге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81"/>
        <w:gridCol w:w="5217"/>
        <w:gridCol w:w="236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спорядительных нормативных документов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РМО, совещаний, семинаров, «круглых столов» для учителей-предметников по вопросу подготовки и проведения ОГЭ по русскому зыку</w:t>
              <w:tab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, собеседований с учащимися 9 класса по проблемам участия в ОГЭ по русскому язы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оступа к справочным, информационным и учебно-тренировочным материалам по русскому язы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о вопросам ОГЭ:</w:t>
            </w:r>
          </w:p>
          <w:p>
            <w:pPr>
              <w:pStyle w:val="Normal"/>
              <w:rPr/>
            </w:pPr>
            <w:r>
              <w:rPr/>
              <w:t>- знакомство с инструкцией по подготовке к ОГЭ;</w:t>
            </w:r>
          </w:p>
          <w:p>
            <w:pPr>
              <w:pStyle w:val="Normal"/>
              <w:rPr/>
            </w:pPr>
            <w:r>
              <w:rPr/>
              <w:t>- КИМы, официальные сайт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готовка к ОГЭ по русскому язы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лективного курс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заданиями различной слож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справочным, информационным и учебно-тренировочным материала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ланками: сложные моменты, типичные ошибки. Анализ ошибок при заполнении бланк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ма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внутришкольного мониторинг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ноябрь, февра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здаточных материалов – памяток для учащихся, участвующих в ОГЭ по русскому языку</w:t>
              <w:tab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апр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петиционного экзамена по русскому язы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декабрь, апр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родите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нформирование и консультирование родителей по вопросам ОГЭ по русскому язы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50:00Z</dcterms:created>
  <dc:creator>USER</dc:creator>
  <dc:description/>
  <cp:keywords/>
  <dc:language>en-US</dc:language>
  <cp:lastModifiedBy>Таня</cp:lastModifiedBy>
  <cp:lastPrinted>2021-10-08T19:05:00Z</cp:lastPrinted>
  <dcterms:modified xsi:type="dcterms:W3CDTF">2023-01-12T11:46:00Z</dcterms:modified>
  <cp:revision>18</cp:revision>
  <dc:subject/>
  <dc:title/>
</cp:coreProperties>
</file>